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08"/>
        <w:gridCol w:w="2012"/>
        <w:gridCol w:w="5728"/>
      </w:tblGrid>
      <w:tr>
        <w:trPr>
          <w:trHeight w:val="841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28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72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5728" w:type="dxa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28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01.</w:t>
            </w:r>
            <w:r>
              <w:rPr>
                <w:lang w:val="uk-UA" w:eastAsia="en-US"/>
              </w:rPr>
              <w:t>0</w:t>
            </w:r>
            <w:r>
              <w:rPr>
                <w:lang w:val="en-US" w:eastAsia="en-US"/>
              </w:rPr>
              <w:t>7</w:t>
            </w:r>
            <w:r>
              <w:rPr>
                <w:lang w:val="uk-UA" w:eastAsia="en-US"/>
              </w:rPr>
              <w:t>.2015</w:t>
            </w:r>
          </w:p>
        </w:tc>
        <w:tc>
          <w:tcPr>
            <w:tcW w:w="77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rPr>
                <w:lang w:val="en-US"/>
              </w:rPr>
            </w:pPr>
            <w:r>
              <w:rPr>
                <w:lang w:val="uk-UA" w:eastAsia="en-US"/>
              </w:rPr>
              <w:t>№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3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основними видами діяльност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в Менському райо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трав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587"/>
        <w:gridCol w:w="1587"/>
        <w:gridCol w:w="1588"/>
      </w:tblGrid>
      <w:tr>
        <w:trPr>
          <w:trHeight w:val="287" w:hRule="atLeast"/>
        </w:trPr>
        <w:tc>
          <w:tcPr>
            <w:tcW w:w="4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, тис.грн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травень 2015р.</w:t>
            </w:r>
          </w:p>
        </w:tc>
      </w:tr>
      <w:tr>
        <w:trPr>
          <w:trHeight w:val="287" w:hRule="atLeast"/>
        </w:trPr>
        <w:tc>
          <w:tcPr>
            <w:tcW w:w="4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718,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9441,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right="-108" w:hanging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Добувна та переробна промисловість;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постачання електроенергії, газу, пар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718,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9441,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718,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9441,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718,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9441,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ництво харчових продуктів,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напоїв та тютюнових вироб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16,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857,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8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Текстильне виробництво, виробництво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одягу, шкіри, виробів зі шкіри та інших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атеріал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готовлення виробів з деревини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робництво паперу та поліграфічна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діяльн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ництво гумових і пластмасових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ів, іншої неметалевої мінерально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продукці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color w:val="800000"/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color w:val="800000"/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color w:val="800000"/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</w:tbl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right="-144" w:hanging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</w: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uk-UA"/>
        </w:rPr>
        <w:t xml:space="preserve">(по однорідних продуктах)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22"/>
          <w:szCs w:val="22"/>
          <w:vertAlign w:val="superscript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      </w:t>
      </w: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>Можливі уточнення даних у наступних статистичних виданнях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lang w:val="uk-UA"/>
        </w:rPr>
        <w:t>Інформація конфіденційна відповідно до Закону України «Про державну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тистику».</w:t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Д. 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шихмі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62) 676530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ind w:left="142" w:hanging="142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© </w:t>
      </w:r>
      <w:r>
        <w:rPr>
          <w:rFonts w:cs="Times New Roman" w:ascii="Times New Roman" w:hAnsi="Times New Roman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09:00Z</dcterms:created>
  <dc:creator>L.Lysenko</dc:creator>
  <dc:description/>
  <cp:keywords/>
  <dc:language>en-US</dc:language>
  <cp:lastModifiedBy>L.Lysenko</cp:lastModifiedBy>
  <dcterms:modified xsi:type="dcterms:W3CDTF">2015-07-01T07:16:00Z</dcterms:modified>
  <cp:revision>72</cp:revision>
  <dc:subject/>
  <dc:title/>
</cp:coreProperties>
</file>